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108-110. Zakona o proračunu ( NN 87/08, 136/12 )  i članku 16. Statuta Općine Orehovica ( Službeni glasnik Međimurske županije broj 04/13 ), Općinsko vijeće Općine Orehovica na 11. sjednici održanoj 18.03.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godišnjeg izvještaja o izvršenju proračuna za 201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ihvaća se  izvještaj o izvršenju proračuna Općine Orehovica za 2014. godinu klasa: 022-05/15-01/  ur.broj 2109/22/02-15-    od  18.03.2015. godi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i dan od dana objave u Službenom glasniku Međimurske županije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ĆINSKO VIJEĆE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1-05/15-01/</w:t>
      </w:r>
    </w:p>
    <w:p>
      <w:pPr>
        <w:pStyle w:val="Normal"/>
        <w:rPr/>
      </w:pPr>
      <w:r>
        <w:rPr/>
        <w:t>Ur.br: 2109/22-02-15-</w:t>
      </w:r>
    </w:p>
    <w:p>
      <w:pPr>
        <w:pStyle w:val="Normal"/>
        <w:rPr/>
      </w:pPr>
      <w:r>
        <w:rPr/>
        <w:t>Orehovica, 18.03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>Predsjednik Općinskog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jeća Općine Orehovica</w:t>
      </w:r>
    </w:p>
    <w:p>
      <w:pPr>
        <w:pStyle w:val="Normal"/>
        <w:ind w:left="4248" w:hanging="0"/>
        <w:jc w:val="center"/>
        <w:rPr/>
      </w:pPr>
      <w:r>
        <w:rPr/>
        <w:t xml:space="preserve">Branko Sušec, pro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7:00Z</dcterms:created>
  <dc:creator>Mirjana</dc:creator>
  <dc:description/>
  <cp:keywords/>
  <dc:language>en-US</dc:language>
  <cp:lastModifiedBy>Renata</cp:lastModifiedBy>
  <cp:lastPrinted>2013-03-27T10:03:00Z</cp:lastPrinted>
  <dcterms:modified xsi:type="dcterms:W3CDTF">2015-03-11T08:25:00Z</dcterms:modified>
  <cp:revision>5</cp:revision>
  <dc:subject/>
  <dc:title>Na temelju članka 29</dc:title>
</cp:coreProperties>
</file>